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roduction To Computing      Instructor: Asma Sanam Larik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Javascript Lab #1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hat is Script?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ripts such as Javascript, VBScript and Jscript are embedded in HTML pages using the &lt;SCRIPT&gt;&lt;/SCRIPT&gt; tags. 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ragraph">
                  <wp:posOffset>-126365</wp:posOffset>
                </wp:positionV>
                <wp:extent cx="167640" cy="846455"/>
                <wp:effectExtent l="5715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7760" cy="846360"/>
                        </a:xfrm>
                        <a:custGeom>
                          <a:avLst/>
                          <a:gdLst>
                            <a:gd name="textAreaLeft" fmla="*/ 60840 w 95040"/>
                            <a:gd name="textAreaRight" fmla="*/ 95400 w 95040"/>
                            <a:gd name="textAreaTop" fmla="*/ 12240 h 479880"/>
                            <a:gd name="textAreaBottom" fmla="*/ 467640 h 47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5.45pt;margin-top:-9.95pt;width:13.15pt;height:66.6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9650</wp:posOffset>
                </wp:positionH>
                <wp:positionV relativeFrom="paragraph">
                  <wp:posOffset>-141605</wp:posOffset>
                </wp:positionV>
                <wp:extent cx="167640" cy="846455"/>
                <wp:effectExtent l="5715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7760" cy="846360"/>
                        </a:xfrm>
                        <a:custGeom>
                          <a:avLst/>
                          <a:gdLst>
                            <a:gd name="textAreaLeft" fmla="*/ 60840 w 95040"/>
                            <a:gd name="textAreaRight" fmla="*/ 95400 w 95040"/>
                            <a:gd name="textAreaTop" fmla="*/ 12240 h 479880"/>
                            <a:gd name="textAreaBottom" fmla="*/ 467640 h 47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-11.15pt;width:13.15pt;height:66.6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&lt;SCRIPT LANGUAGE=”Javascript” TYPE=”Text/Javascript” SRC=””  &gt;         &lt;/SCRIPT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Type of script to execute                                       url containing .js fil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115" w:after="115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115" w:after="115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What is JavaScript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avaScript was designed to add interactivity to HTML pag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avaScript is a scripting languag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scripting language is a lightweight programming languag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avaScript is usually embedded directly into HTML pag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avaScript is an interpreted language (means that scripts execute without preliminary compilation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veryone can use JavaScript without purchasing a licens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115" w:after="115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Are Java and JavaScript the same?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!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va and JavaScript are two completely different languages in both concept and design!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va (developed by Sun Microsystems) is a powerful and much more complex programming language - in the same category as C and C++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115" w:after="115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at can a JavaScript d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JavaScript gives HTML designers a programming tool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TML authors are normally not programmers, but JavaScript is a scripting language with a very simple syntax! Almost anyone can put small "snippets" of code into their HTML pag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JavaScript can put dynamic text into an HTML page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JavaScript statement like this: document.write("&lt;h1&gt;" + name + "&lt;/h1&gt;") can write a variable text into an HTML pag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JavaScript can react to events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JavaScript can be set to execute when something happens, like when a page has finished loading or when a user clicks on an HTML eleme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JavaScript can read and write HTML elements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JavaScript can read and change the content of an HTML eleme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JavaScript can be used to validate data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JavaScript can be used to validate form data before it is submitted to a server. This saves the server from extra process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JavaScript can be used to detect the visitor's brows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A JavaScript can be used to detect the visitor's browser, and - depending on the browser - load another page specifically designed for that browse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JavaScript can be used to create cooki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A JavaScript can be used to store and retrieve information on the visitor's computer 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al Name:</w:t>
      </w:r>
    </w:p>
    <w:p>
      <w:pPr>
        <w:pStyle w:val="Heading2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al Name is ECMAScrip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115" w:after="115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115" w:after="115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JavaScript is Case Sensitive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like HTML, JavaScript is case sensitive - therefore watch your capitalization closely when you write JavaScript statements, create or call variables, objects and functions.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sting your first Javascript: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html&gt;</w:t>
        <w:br/>
        <w:t>&lt;body&gt;</w:t>
        <w:br/>
        <w:br/>
        <w:t>&lt;script type="text/javascript"&gt;</w:t>
        <w:br/>
        <w:t>document.write("This is my first JavaScript!");</w:t>
        <w:br/>
        <w:t>&lt;/script&gt;</w:t>
        <w:br/>
        <w:br/>
        <w:t>&lt;/body&gt;</w:t>
        <w:br/>
        <w:t>&lt;/html&gt;</w:t>
      </w:r>
    </w:p>
    <w:p>
      <w:pPr>
        <w:pStyle w:val="NormalWeb"/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The </w:t>
      </w:r>
      <w:r>
        <w:rPr>
          <w:rFonts w:cs="Times New Roman" w:ascii="Times New Roman" w:hAnsi="Times New Roman"/>
          <w:b/>
          <w:bCs/>
          <w:color w:val="000000"/>
        </w:rPr>
        <w:t>document.write</w:t>
      </w:r>
      <w:r>
        <w:rPr>
          <w:rFonts w:cs="Times New Roman" w:ascii="Times New Roman" w:hAnsi="Times New Roman"/>
          <w:color w:val="000000"/>
        </w:rPr>
        <w:t xml:space="preserve"> command is a standard JavaScript command for writing output to a page.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Writing HTML with Javascript: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html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body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script type="text/javascript"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cument.write("&lt;h1&gt;Hello World!&lt;/h1&gt;")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/script&gt;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&lt;/body&gt; &lt;/html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Javascript in Head section: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html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head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script type="text/javascript"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unction message()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{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ert("This alert box was called with the onload event")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}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/script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/head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body onload="message()"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/body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&lt;/html&gt; </w:t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xternal Javascript: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html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head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head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body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script type="text/javascript" src="xxx.js"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script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p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ctual script is in an external script file called "xxx.js".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p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body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html&gt;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ngle Line Comments in Javascript are done using //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ltiple Line Comments are done by /* */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 The End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15" w:after="115"/>
      <w:outlineLvl w:val="1"/>
    </w:pPr>
    <w:rPr>
      <w:rFonts w:ascii="Verdana" w:hAnsi="Verdana" w:eastAsia="Times New Roman" w:cs="Times New Roman"/>
      <w:color w:val="000000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Verdana" w:hAnsi="Verdana" w:eastAsia="Times New Roman" w:cs="Times New Roman"/>
      <w:color w:val="000000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2:59:00Z</dcterms:created>
  <dc:creator>Asma Sanam Larik</dc:creator>
  <dc:description/>
  <dc:language>en-US</dc:language>
  <cp:lastModifiedBy>Asma Sanam Larik</cp:lastModifiedBy>
  <dcterms:modified xsi:type="dcterms:W3CDTF">2009-12-07T03:00:00Z</dcterms:modified>
  <cp:revision>1</cp:revision>
  <dc:subject/>
  <dc:title/>
</cp:coreProperties>
</file>